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     5 2 1 3 5 1 1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4 4 3 2 3 2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3 1 5 4 4 5 3  -      -      -      5(15)  7(2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2 5 4 5 1 4 4  -      -      -      5(15)  7(2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3 2 1 2 3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    4,5                        1(4,5)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 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                         5(15)  7(25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                         5(15)  7(25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226"/>
        <w:gridCol w:w="899"/>
        <w:gridCol w:w="1226"/>
        <w:gridCol w:w="383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337"/>
        <w:gridCol w:w="1337"/>
        <w:gridCol w:w="982"/>
        <w:gridCol w:w="1337"/>
        <w:gridCol w:w="418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0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